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350897496"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519213612"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478544795"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523856062"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81801145"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96292469"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1744748707"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205022921"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197422459"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594946686"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42316366"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934757044"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958213783"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94293697"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744454357"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1341677447"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